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374848059"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926503469"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839141087"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09107646"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15841606"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